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Про організацію  дорожнього руху   по  вул. Д.Яворницького               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незначну ширину проїжджої  частини на вул. Д.Яворницького  м. Городок Львівської області, що ускладнює рух транспортних засобів в реверсному режимі, особливо при русі сміттєзбиральної чи іншої спецтехніки, з метою покращення організації дорожнього руху на зазначеній вулиці,  керуючись Законом України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Влаштувати по вул. Д.Яворницького  м. Городок Львівської області односторонній рух в напрямку від вул. Л Мартовича до вул. Перемишльська. (додаток: схема організації дорожнього руху на  вул. Д.Яворницького  м.Городок Львівської області).</w:t>
      </w:r>
    </w:p>
    <w:p>
      <w:pPr>
        <w:pStyle w:val="TextBodyIndent"/>
        <w:spacing w:before="0" w:after="12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 Зобов’язати КП «Міське комунальне господарство» погодити схему організації дорожнього руху (п.1 рішення)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(п.1 рішення).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3.Контроль за виконанням рішення покласти </w:t>
      </w:r>
      <w:r>
        <w:rPr>
          <w:szCs w:val="28"/>
          <w:lang w:val="ru-RU"/>
        </w:rPr>
        <w:t xml:space="preserve">на </w:t>
      </w:r>
      <w:r>
        <w:rPr>
          <w:szCs w:val="28"/>
          <w:lang w:val="uk-UA"/>
        </w:rPr>
        <w:t xml:space="preserve">першого заступника міського голови Л. Комнатного.  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5:00Z</dcterms:created>
  <dc:creator>777</dc:creator>
  <dc:description/>
  <cp:keywords/>
  <dc:language>en-US</dc:language>
  <cp:lastModifiedBy>GoRada</cp:lastModifiedBy>
  <cp:lastPrinted>2022-12-01T13:51:00Z</cp:lastPrinted>
  <dcterms:modified xsi:type="dcterms:W3CDTF">2023-03-21T07:41:00Z</dcterms:modified>
  <cp:revision>10</cp:revision>
  <dc:subject/>
  <dc:title> </dc:title>
</cp:coreProperties>
</file>